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1+840,09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  <w:t>OPINIE</w:t>
            </w:r>
            <w:r>
              <w:rPr>
                <w:rFonts w:cs="Arial" w:ascii="Arial Narrow" w:hAnsi="Arial Narrow"/>
                <w:spacing w:val="28"/>
              </w:rPr>
              <w:t xml:space="preserve"> – ZAŁĄCZNIK NR6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/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2 6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2 675 Fax. 54 233 06 89 Mail: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STAWKI – KONRADOWO - ZGOD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92710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3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b w:val="false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Piotr</cp:lastModifiedBy>
  <cp:lastPrinted>2017-09-03T15:11:00Z</cp:lastPrinted>
  <dcterms:modified xsi:type="dcterms:W3CDTF">2017-09-03T13:19:00Z</dcterms:modified>
  <cp:revision>79</cp:revision>
  <dc:subject/>
  <dc:title>OPIS TECHNICZNY</dc:title>
</cp:coreProperties>
</file>